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Standardisierte Lösungen für den Maschinenbau – individuell konfigurierbare Maschinensteuerungen aus dem HAuse ICO GmbH</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861695</wp:posOffset>
            </wp:positionH>
            <wp:positionV relativeFrom="paragraph">
              <wp:posOffset>19685</wp:posOffset>
            </wp:positionV>
            <wp:extent cx="2417445" cy="2417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17445" cy="2417445"/>
                    </a:xfrm>
                    <a:prstGeom prst="rect">
                      <a:avLst/>
                    </a:prstGeom>
                  </pic:spPr>
                </pic:pic>
              </a:graphicData>
            </a:graphic>
          </wp:anchor>
        </w:drawing>
      </w:r>
      <w:r>
        <w:rPr>
          <w:rFonts w:cs="Arial" w:ascii="Arial" w:hAnsi="Arial"/>
          <w:b/>
          <w:color w:val="000000"/>
          <w:sz w:val="24"/>
          <w:szCs w:val="24"/>
          <w:lang w:val="de-DE"/>
        </w:rPr>
        <w:t>Gerade die Entwicklung, Konzeption und das Design einer Maschinensteuerung stellen eine enorme Herausforderung an den Maschinenbauer dar. Komplexe Abläufe müssen optimal an die Maschine angepasst werden, das Design muss funktional, ergonomisch und robust ausgelegt werden, entsprechend sicher sein und den notwendigen Normen und Vorschriften entsprechen. Ein Prozess, der viele Ressourcen, Zeit und Kosten in der Entwicklung erzeugt.</w:t>
      </w:r>
    </w:p>
    <w:p>
      <w:pPr>
        <w:pStyle w:val="Normal"/>
        <w:rPr>
          <w:rFonts w:ascii="Arial" w:hAnsi="Arial" w:cs="Arial"/>
          <w:color w:val="000000"/>
          <w:lang w:val="de-DE"/>
        </w:rPr>
      </w:pPr>
      <w:r>
        <w:rPr>
          <w:rFonts w:cs="Arial" w:ascii="Arial" w:hAnsi="Arial"/>
          <w:color w:val="000000"/>
          <w:lang w:val="de-DE"/>
        </w:rPr>
        <w:t>Dieser Prozess kann nun - dank optimal aufeinander abgestimmter Komponenten - deutlich durch die ICO Innovative Computer GmbH verkürzt werden. Individuelle Komponenten wie Panel PC, Monitor, Bedienelemente und Schwenkarme, sowie weiteres Zubehör können leicht wie in einem Baukasten konfiguriert werden und dadurch optimal auf die jeweilige Maschine abgestimmt werden. Die optimal aufeinander abgestimmten Bauteile ersparen so lästige Fehleinkäufe durch nicht passende Bauteile in der Entwicklung und ersparen teure Spezialanfertigungen für den späteren Einsatz an der Maschine.</w:t>
      </w:r>
    </w:p>
    <w:p>
      <w:pPr>
        <w:pStyle w:val="Normal"/>
        <w:rPr>
          <w:rFonts w:ascii="Arial" w:hAnsi="Arial" w:cs="Arial"/>
          <w:color w:val="000000"/>
          <w:lang w:val="de-DE"/>
        </w:rPr>
      </w:pPr>
      <w:r>
        <w:rPr>
          <w:rFonts w:cs="Arial" w:ascii="Arial" w:hAnsi="Arial"/>
          <w:color w:val="000000"/>
          <w:lang w:val="de-DE"/>
        </w:rPr>
        <w:t xml:space="preserve">Das System der ICO Innovative Computer GmbH bietet neben Panel PCs von 15“ bis 21,5“ in verschiedenen Prozessor- und Speicherausstattungen mit IP-Schutz auch entsprechende Monitore an. Sowohl die Panel PCs als auch die Monitore sind mit seitlichen Griffen ausgestattet und können flexibel bewegt und je nach Arbeitssituation ausgerichtet werden. Ein Bedienfeld kann individuell mit Not-Aus-Tastern, Dreh- und Schlüsselschaltern oder verschiedenfarbigen Schaltern je nach notwendiger Anzahl ausgestattet werden. Auch für die Befestigung stehen für jede erdenkliche Situation Dreh- und Knickgelenke, Winkel, Befestigungsflansche und Verlängerungen zur Verfügung. </w:t>
      </w:r>
    </w:p>
    <w:p>
      <w:pPr>
        <w:pStyle w:val="Normal"/>
        <w:rPr>
          <w:rFonts w:ascii="Arial" w:hAnsi="Arial" w:cs="Arial"/>
          <w:lang w:val="de-DE"/>
        </w:rPr>
      </w:pPr>
      <w:r>
        <w:rPr>
          <w:rFonts w:cs="Arial" w:ascii="Arial" w:hAnsi="Arial"/>
          <w:color w:val="000000"/>
          <w:lang w:val="de-DE"/>
        </w:rPr>
        <w:t>Das optimal aufeinander abgestimmte Konzept überzeugt im Maschinenbau durch standardisierte Komponenten und bietet ein hochgradig konfigurierbares System für Maschinensteuerungen. Sowohl in der Entwicklung als auch später in der Fertigung erspart es dem Maschinenbauunternehmen teure und zeitaufwendige Eingenentwicklung und einen deutlichen Wettbewerbsvorteil gegenüber der Konkurrenz.</w:t>
        <w:br/>
      </w:r>
      <w:r>
        <w:rPr>
          <w:rFonts w:cs="Arial" w:ascii="Arial" w:hAnsi="Arial"/>
          <w:lang w:val="de-DE"/>
        </w:rPr>
        <w:br/>
      </w:r>
      <w:hyperlink r:id="rId3">
        <w:r>
          <w:rPr>
            <w:rStyle w:val="InternetLink"/>
            <w:rFonts w:cs="Arial" w:ascii="Arial" w:hAnsi="Arial"/>
            <w:lang w:val="de-DE"/>
          </w:rPr>
          <w:t>Hier geht es zur der Panel PC Serie.</w:t>
        </w:r>
      </w:hyperlink>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search3.php?mode=SMARTY&amp;search_str=9npo&amp;path=0"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43:00Z</dcterms:created>
  <dc:creator>Administrator</dc:creator>
  <dc:description/>
  <cp:keywords/>
  <dc:language>en-US</dc:language>
  <cp:lastModifiedBy>Hanno Detjen</cp:lastModifiedBy>
  <cp:lastPrinted>2014-02-11T10:22:00Z</cp:lastPrinted>
  <dcterms:modified xsi:type="dcterms:W3CDTF">2019-03-05T10:29:00Z</dcterms:modified>
  <cp:revision>8</cp:revision>
  <dc:subject/>
  <dc:title/>
</cp:coreProperties>
</file>