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Rundum IP66 Schutz inklusive – Industrieller 21,5“ Touchscreen Monitor ViewIT in Edelstahl  </w:t>
      </w:r>
    </w:p>
    <w:p>
      <w:pPr>
        <w:pStyle w:val="Normal"/>
        <w:spacing w:before="0" w:after="120"/>
        <w:rPr>
          <w:rFonts w:ascii="Arial" w:hAnsi="Arial" w:cs="Arial"/>
          <w:b/>
          <w:b/>
          <w:color w:val="000000"/>
          <w:sz w:val="24"/>
          <w:szCs w:val="24"/>
          <w:lang w:val="de-DE"/>
        </w:rPr>
      </w:pPr>
      <w:r>
        <w:rPr>
          <w:rFonts w:cs="Arial" w:ascii="Arial" w:hAnsi="Arial"/>
          <w:b/>
          <w:color w:val="000000"/>
          <w:sz w:val="24"/>
          <w:szCs w:val="24"/>
          <w:lang w:val="de-DE"/>
        </w:rPr>
        <w:t>Besonders in der Lebensmittelindustrie aber auch in vielen anderen Bereichen der Industrie bieten Gehäuse aus Edelstahl ganz besondere Vorteile. Sie lassen sich leicht reinigen und desinfizieren, bieten einen hohen mechanischen Schutz und sind resistent gegen eine Vielzahl von schädlichen Umwelteinflüssen. Bei ICO Innovative Computer GmbH aus Diez ist nun der  industrielle 21,5“ Touchmonitor mit der Modellbezeichnung ViewIT in einem Edelstahlgehäuse ab sofort erhältlich.</w:t>
      </w:r>
      <w:r>
        <w:rPr>
          <w:rFonts w:cs="Arial" w:ascii="Arial" w:hAnsi="Arial"/>
          <w:b/>
          <w:color w:val="000000"/>
          <w:lang w:val="de-DE"/>
        </w:rPr>
        <w:b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21,5“ Monitor mit Touchscree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 xml:space="preserve">Auflösung 1920x1080 </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P66 Komplettschut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Robustes Edelstahlgehäuse</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HDMI Anschluss</w:t>
      </w:r>
    </w:p>
    <w:p>
      <w:pPr>
        <w:pStyle w:val="Normal"/>
        <w:rPr>
          <w:rFonts w:ascii="Arial" w:hAnsi="Arial" w:cs="Arial"/>
          <w:color w:val="000000"/>
          <w:lang w:val="de-DE"/>
        </w:rPr>
      </w:pPr>
      <w:r>
        <w:rPr>
          <w:rFonts w:cs="Arial" w:ascii="Arial" w:hAnsi="Arial"/>
          <w:color w:val="000000"/>
          <w:lang w:val="de-DE"/>
        </w:rPr>
        <w:t xml:space="preserve">Das 21,5“ große Display mit einer Auflösung von 1920x1080 Pixeln ist komplett in ein IP66 geschütztes Gehäuse verbaut und dadurch gegen jede Art von Staub und starkes Strahlwasser optimal geschützt. Der Kontrast von 3000:1 und eine Helligkeit von 300 cd/m² erlauben ein sicheres Ablesen auch unter ungünstigen Lichtverhältnissen. Als weiteres Highlight besitzt er einen integrierten PCAP-Touchscreen der zum einen ein schnelles und flüssiges Bedienen und zum anderen auch moderne Funktionen wie Zoomen und Wischen erlaubt. </w:t>
      </w:r>
    </w:p>
    <w:p>
      <w:pPr>
        <w:pStyle w:val="Normal"/>
        <w:rPr/>
      </w:pPr>
      <w:r>
        <w:rPr>
          <w:rFonts w:cs="Arial" w:ascii="Arial" w:hAnsi="Arial"/>
          <w:color w:val="000000"/>
          <w:lang w:val="de-DE"/>
        </w:rPr>
        <w:t>Angesteuert wird der industrielle Touchmonitor ViewIT über HDMI, der Touchcontroller separat über USB. Beide mitgelieferten Anschlusskabel werden über spezielle M12 Schraubanschlüsse mit dem Monitor verbunden und gewährleisten so auch dort den IP66 Schutz und verhindern ein ungewolltes Lösen der Verbindung. Die integrierten VESA-100 Montagebohrungen erleichtern die Integration in das Arbeitsumfeld und ermöglichen dadurch auch die Montage an Schwenkarmen oder Wandkonsolen.</w:t>
      </w:r>
    </w:p>
    <w:p>
      <w:pPr>
        <w:pStyle w:val="Normal"/>
        <w:rPr/>
      </w:pPr>
      <w:r>
        <w:rPr>
          <w:rFonts w:cs="Arial" w:ascii="Arial" w:hAnsi="Arial"/>
          <w:color w:val="000000"/>
          <w:lang w:val="de-DE"/>
        </w:rPr>
        <w:t>Überall dort wo mit hohem Staubaufkommen, besondere Hygienevorschriften gelten oder auch mit erhöhter Feuchtigkeit gerechnet werden muss ist der 21,5“ Touchscreen Monitor ViewIT von ICO GmbH die erste Wahl. Robust, mechanisch extrem stabil, staubdicht und resistent gegen Strahlwasser bietet er einen langlebigen und sicheren Betrieb in einer Vielzahl von industriellen Bereichen aber auch der Lebensmittelindustrie, der Gastronomie, der Landwirtschaft oder in Laboren.</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02:00Z</dcterms:created>
  <dc:creator>Administrator</dc:creator>
  <dc:description/>
  <cp:keywords/>
  <dc:language>en-US</dc:language>
  <cp:lastModifiedBy>Hanno Detjen</cp:lastModifiedBy>
  <cp:lastPrinted>2014-02-11T10:22:00Z</cp:lastPrinted>
  <dcterms:modified xsi:type="dcterms:W3CDTF">2018-08-24T14:19:00Z</dcterms:modified>
  <cp:revision>10</cp:revision>
  <dc:subject/>
  <dc:title/>
</cp:coreProperties>
</file>