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Universelle Schaltzentrale auf höchstem Niveau  – Raspberry Pi CM3 für industrielle Anwendungen</w:t>
      </w:r>
    </w:p>
    <w:p>
      <w:pPr>
        <w:pStyle w:val="Normal"/>
        <w:spacing w:before="0" w:after="120"/>
        <w:jc w:val="both"/>
        <w:rPr>
          <w:rFonts w:ascii="Arial" w:hAnsi="Arial" w:cs="Arial"/>
          <w:b/>
          <w:b/>
          <w:color w:val="000000"/>
          <w:sz w:val="24"/>
          <w:szCs w:val="24"/>
          <w:lang w:val="de-DE"/>
        </w:rPr>
      </w:pPr>
      <w:r>
        <w:rPr>
          <w:rFonts w:cs="Arial" w:ascii="Arial" w:hAnsi="Arial"/>
          <w:b/>
          <w:color w:val="000000"/>
          <w:sz w:val="24"/>
          <w:szCs w:val="24"/>
          <w:lang w:val="de-DE"/>
        </w:rPr>
        <w:t>Der Raspberry Pi hat eine kleine Revolution in der EDV Welt ausgelöst. Kostengünstig, offene Programmierung, kompakt, sparsam und dennoch leistungsstark, durch all diese Eigenschaften wurde er schnell von einem Insider Tipp zu einer ernst zu nehmenden Entwicklungsplattform gegenüber bereits etablierten Systemen. Gerade die Anzahl der GPIOs, dem quelloffenen Linux Betriebssystem, einer großen Entwicklergemeinschaft, integriertem Netzwerk und Grafikausgabe ermöglichten auch Laien einen schnellen Einstieg in die Welt der Steuerungs- und Automatisierungstechnik.</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Raspberry Pi 3 Compute Modul</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ARM Cortex A53 mit 1,2GH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1GB RAM und 4GB eMMC</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12 digitale Eingäng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8 digitale Ausgäng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4 analoge Eingänge und 2 Ausgäng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reite Softwareunterstützung</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Hutschienenmontage</w:t>
      </w:r>
    </w:p>
    <w:p>
      <w:pPr>
        <w:pStyle w:val="Normal"/>
        <w:rPr>
          <w:rFonts w:ascii="Arial" w:hAnsi="Arial" w:cs="Arial"/>
          <w:color w:val="000000"/>
          <w:lang w:val="de-DE"/>
        </w:rPr>
      </w:pPr>
      <w:r>
        <w:rPr>
          <w:rFonts w:cs="Arial" w:ascii="Arial" w:hAnsi="Arial"/>
          <w:color w:val="000000"/>
          <w:lang w:val="de-DE"/>
        </w:rPr>
        <w:t>Speziell für industrielle Anwendungen wurde nun der Raspberry Pi CM3 entwickelt. Er basiert auf dem Raspberry Compute Module 3 und ist zur leichten Montage direkt in ein Hutschienen Gehäuse integriert. Dadurch lässt er sich mit der Ein-Klick Montage direkt in Schaltschränke, Verteilerkästen oder Zählerschränken montieren. Mit 1GB Arbeitsspeicher, 4GB Flash eMMC Speicher für das Betriebssystem und einem 1,2GHz schnellen ARM Cortex A53 Prozessor ist er für eine Vielzahl an Automatisierungs- oder Steuerungsaufgaben optimal ausgestattet.</w:t>
      </w:r>
    </w:p>
    <w:p>
      <w:pPr>
        <w:pStyle w:val="Normal"/>
        <w:rPr>
          <w:rFonts w:ascii="Arial" w:hAnsi="Arial" w:cs="Arial"/>
          <w:color w:val="000000"/>
          <w:lang w:val="de-DE"/>
        </w:rPr>
      </w:pPr>
      <w:r>
        <w:rPr>
          <w:rFonts w:cs="Arial" w:ascii="Arial" w:hAnsi="Arial"/>
          <w:color w:val="000000"/>
          <w:lang w:val="de-DE"/>
        </w:rPr>
        <w:t xml:space="preserve">Im Bereich der Schnittstellen wurde eine beeindruckende Anzahl in den Raspberry Pi CM3 integriert. Neben 3x USB2.0 Type A, einer Mini USB2.0 Type B, 10/100Mbit LAN, RS-232 und einem HDMI Ausgang besitzt er über Schraubklemmen zusätzlich eine RS-485 Schnittstelle, 1-Wire DS2482S-100+ und einen CAN Bus. 4 potentialfreie und 8 optisch isolierte digitale Eingänge sowie 8 Open Drain Ausgänge lassen zusammen mit 4 analogen 0-10V Eingängen und 2 analogen 0-10V Ausgängen eine Vielzahl von Aktoren, Sensoren oder auch Motoren direkt ansteuern ohne auf zusätzliche Module ausweichen zu müssen. Ein weiteres Highlight ist die über einen Superkondensator realisierte USV die den Raspberry Pi CM3 im Falle eines Stromausfalls geregelt herunterfahren kann. </w:t>
      </w:r>
    </w:p>
    <w:p>
      <w:pPr>
        <w:pStyle w:val="Normal"/>
        <w:rPr>
          <w:rFonts w:ascii="Arial" w:hAnsi="Arial" w:cs="Arial"/>
          <w:color w:val="000000"/>
          <w:lang w:val="de-DE"/>
        </w:rPr>
      </w:pPr>
      <w:r>
        <w:rPr>
          <w:rFonts w:cs="Arial" w:ascii="Arial" w:hAnsi="Arial"/>
          <w:color w:val="000000"/>
          <w:lang w:val="de-DE"/>
        </w:rPr>
        <w:t>Der Raspberry Pi CM3 unterstützt eine flexible Eingangsspannung von 15VDC bis 24VDC und arbeitet zuverlässig in Temperaturbereichen von 0°C bis zu 50°C. Sämtliche Raspberry Pi kompatible OpenSource Software wie openHAB, Domoticz oder PiDome werden ebenso wie kommerzielle Produkte von REX Control System oder CODESYS vollständig unterstützt. Selbstverständlich lässt er sich auch frei unter C/C++, Python oder auch Java, auch mit Echtzeit Unterstützung, programmieren.</w:t>
      </w:r>
    </w:p>
    <w:p>
      <w:pPr>
        <w:pStyle w:val="Normal"/>
        <w:rPr>
          <w:rFonts w:ascii="Arial" w:hAnsi="Arial" w:cs="Arial"/>
          <w:lang w:val="de-DE"/>
        </w:rPr>
      </w:pPr>
      <w:r>
        <w:rPr>
          <w:rFonts w:cs="Arial" w:ascii="Arial" w:hAnsi="Arial"/>
          <w:color w:val="000000"/>
          <w:lang w:val="de-DE"/>
        </w:rPr>
        <w:t>Durch die Vielzahl der integrierten Schnittstellen, digitalen und analogen Ein- und Ausgängen, USV Unterstützung und der breiten Softwarekompatibilität ist der Raspberry Pi CM3 eine ideale Plattform für alle Aufgaben der Automatisierung, Steuerungs- und Prozesstechnik wie auch Anwendungen für MQTT, IoT, HMI und Monitoring.</w:t>
      </w: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02:00Z</dcterms:created>
  <dc:creator>Administrator</dc:creator>
  <dc:description/>
  <cp:keywords/>
  <dc:language>en-US</dc:language>
  <cp:lastModifiedBy>Hanno Detjen</cp:lastModifiedBy>
  <cp:lastPrinted>2014-02-11T10:22:00Z</cp:lastPrinted>
  <dcterms:modified xsi:type="dcterms:W3CDTF">2018-07-03T12:32:00Z</dcterms:modified>
  <cp:revision>11</cp:revision>
  <dc:subject/>
  <dc:title/>
</cp:coreProperties>
</file>