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Edelstahl Panel PCs von 15“ – 21,5“ mit IP66-Schutz und Intel® Core™ i5 Skylake Prozessor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einem robusten Gehäuse aus Edelstahl und rundum IP66-Schutz: die neuen Hygrolion 56E, 96E und 26E aus dem Hause ICO Innovative Computer GmbH wurden speziell für die widrigsten Umgebungen konzipiert. Die in 15“, 19“ und 21,5“ erhältlichen Panel PCs widerstehen dank des IP-Schutzes starkem Strahlwasser und sind komplett staubdicht. Sämtliche Anschlüsse wurden ebenfalls durch spezielle Schraubverbindungen in IP66 ausgeführt und erlauben so auch einen freistehenden Einsatz.</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909320</wp:posOffset>
            </wp:positionH>
            <wp:positionV relativeFrom="paragraph">
              <wp:posOffset>250190</wp:posOffset>
            </wp:positionV>
            <wp:extent cx="2274570" cy="2274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274570" cy="227457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 rundum Schutz</w:t>
      </w:r>
    </w:p>
    <w:p>
      <w:pPr>
        <w:pStyle w:val="Normal"/>
        <w:numPr>
          <w:ilvl w:val="0"/>
          <w:numId w:val="2"/>
        </w:numPr>
        <w:spacing w:before="0" w:after="0"/>
        <w:jc w:val="both"/>
        <w:rPr>
          <w:rFonts w:ascii="Arial" w:hAnsi="Arial" w:cs="Arial"/>
          <w:b/>
          <w:b/>
          <w:color w:val="000000"/>
        </w:rPr>
      </w:pPr>
      <w:r>
        <w:rPr>
          <w:rFonts w:cs="Arial" w:ascii="Arial" w:hAnsi="Arial"/>
          <w:b/>
          <w:color w:val="000000"/>
        </w:rPr>
        <w:t>Intel® Core™ i5-6200U Skylake Prouesso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obustes, zeitloses Edelstahlgehäu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Freistehender Einsatz problemlos möglich</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Auch für die Lebensmittelindustrie geeignet</w:t>
      </w:r>
    </w:p>
    <w:p>
      <w:pPr>
        <w:pStyle w:val="Normal"/>
        <w:spacing w:before="0" w:after="280"/>
        <w:jc w:val="both"/>
        <w:rPr/>
      </w:pPr>
      <w:r>
        <w:rPr>
          <w:rFonts w:cs="Arial" w:ascii="Arial" w:hAnsi="Arial"/>
          <w:color w:val="000000"/>
          <w:lang w:val="de-DE"/>
        </w:rPr>
        <w:t xml:space="preserve">In dem edlen Gehäuse der Panel PCs kommt ein Intel Core i5-6200U Skylake Prozessor der 6. Generation mit 2,3GHz zum Einsatz. Dieser extrem leistungsfähige und vielfach bewährte Prozessor aus der Skylake Reihe leistet je nach Anwendung bis zu 2,8GHz und ist allen gängigen Aufgaben spielend gewachsen. Unterstützt wird er durch eine schnelle 128GB große SSD und 8GB Arbeitsspeicher. Durch das hochoptimierte Kühlsystem und den konsequenten Verzicht auf mechanische Bauteile konnten die Hygrolions trotz der hohen Rechenleistung komplett lüfterlos konzipiert werden, was sie zusätzlich verschleißfrei und wartungsarm macht. </w:t>
      </w:r>
    </w:p>
    <w:p>
      <w:pPr>
        <w:pStyle w:val="Normal"/>
        <w:jc w:val="both"/>
        <w:rPr/>
      </w:pPr>
      <w:r>
        <w:rPr>
          <w:rFonts w:cs="Arial" w:ascii="Arial" w:hAnsi="Arial"/>
          <w:color w:val="000000"/>
          <w:lang w:val="de-DE"/>
        </w:rPr>
        <w:t>Im Bereich der Schnittstellen stehen neben zwei Gigabit-LAN auch zwei serielle RS232-, sowie zwei USB2.0-Ports zur Verfügung. Durch die speziellen Schraubverschlüsse wird ein versehentliches Lösen der Verbindungen verhindert und zusätzlich der IP-Schutz gewährleistet. WLAN ist ebenfalls in allen Modellen vorhanden. Der bereits integrierte Touchscreen erlaubt eine schnelle und flüssige Bedienung ohne auf Tastatur oder Maus zurückgreifen zu müssen.</w:t>
      </w:r>
    </w:p>
    <w:p>
      <w:pPr>
        <w:pStyle w:val="Normal"/>
        <w:jc w:val="both"/>
        <w:rPr>
          <w:rFonts w:ascii="Arial" w:hAnsi="Arial" w:cs="Arial"/>
          <w:lang w:val="de-DE"/>
        </w:rPr>
      </w:pPr>
      <w:r>
        <w:rPr>
          <w:rFonts w:cs="Arial" w:ascii="Arial" w:hAnsi="Arial"/>
          <w:color w:val="000000"/>
          <w:lang w:val="de-DE"/>
        </w:rPr>
        <w:t>Insbesondere in widrigen Umgebungen, in denen mit Staub oder hoher Feuchtigkeit gerechnet werden muss, sind die Hygrolions 56E, 96E und 26E die erste Wahl. Durch das leicht zu reinigende Edelstahlgehäuse ist aber auch ein Einsatz in der Gastronomie, der Lebensmittelindustrie oder in Außenbereichen problemlos bei Umgebungstemperaturen von 0°C bis zu 40°C möglich.</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02:00Z</dcterms:created>
  <dc:creator>Administrator</dc:creator>
  <dc:description/>
  <cp:keywords/>
  <dc:language>en-US</dc:language>
  <cp:lastModifiedBy>Hanno Detjen</cp:lastModifiedBy>
  <cp:lastPrinted>2014-02-11T10:22:00Z</cp:lastPrinted>
  <dcterms:modified xsi:type="dcterms:W3CDTF">2018-04-27T14:08:00Z</dcterms:modified>
  <cp:revision>3</cp:revision>
  <dc:subject/>
  <dc:title/>
</cp:coreProperties>
</file>