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8"/>
          <w:szCs w:val="38"/>
          <w:lang w:val="de-DE" w:bidi="ar-SA"/>
        </w:rPr>
      </w:pPr>
      <w:r>
        <w:rPr>
          <w:rFonts w:cs="Verdana" w:ascii="Verdana" w:hAnsi="Verdana"/>
          <w:b/>
          <w:bCs/>
          <w:smallCaps/>
          <w:color w:val="13518A"/>
          <w:spacing w:val="5"/>
          <w:sz w:val="38"/>
          <w:szCs w:val="38"/>
          <w:lang w:val="de-DE" w:bidi="ar-SA"/>
        </w:rPr>
        <w:t xml:space="preserve">Embedded Box PC für extreme Temperaturen mit Vibrations- und schockschutz  </w:t>
      </w:r>
    </w:p>
    <w:p>
      <w:pPr>
        <w:pStyle w:val="Normal"/>
        <w:rPr>
          <w:rFonts w:ascii="Arial" w:hAnsi="Arial" w:cs="Arial"/>
          <w:b/>
          <w:b/>
          <w:color w:val="000000"/>
          <w:sz w:val="24"/>
          <w:szCs w:val="24"/>
          <w:lang w:val="de-DE"/>
        </w:rPr>
      </w:pPr>
      <w:r>
        <w:rPr>
          <w:rFonts w:cs="Arial" w:ascii="Arial" w:hAnsi="Arial"/>
          <w:b/>
          <w:color w:val="000000"/>
          <w:sz w:val="24"/>
          <w:szCs w:val="24"/>
          <w:lang w:val="de-DE"/>
        </w:rPr>
        <w:t>Der extrem kleine und robuste Embedded PC überzeugt durch Schock- und Vibrationsschutz, die Einsatzmöglichkeit unter extremen Temperaturen, geringe Leistungsaufnahme, langzeitverfügbare Hardware und ausgezeichnete Verarbeitung. Dank dieser Eigenschaften bewährt er sich vor allem im Einsatz direkt an Maschinen oder beispielsweise als Digital Signage Player in allen Arten von Fahrzeugen.</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11430</wp:posOffset>
            </wp:positionV>
            <wp:extent cx="2381885" cy="238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885" cy="2381885"/>
                    </a:xfrm>
                    <a:prstGeom prst="rect">
                      <a:avLst/>
                    </a:prstGeom>
                  </pic:spPr>
                </pic:pic>
              </a:graphicData>
            </a:graphic>
          </wp:anchor>
        </w:drawing>
      </w:r>
      <w:r>
        <w:rPr>
          <w:rFonts w:cs="Verdana" w:ascii="Verdana" w:hAnsi="Verdana"/>
          <w:color w:val="000000"/>
          <w:sz w:val="20"/>
          <w:szCs w:val="20"/>
          <w:shd w:fill="FFFFFF" w:val="clear"/>
          <w:lang w:val="de-DE"/>
        </w:rPr>
        <w:t>Der PicoSYS 2391 Embedded PC aus dem Hause ICO GmbH wurde speziell für herausfordernde Einsatzgebiete konzipiert. Der Vibrationsschutz reicht bis 3 gr/5~500Hz und der Schockschutz bis 40G/11ms. Das wartungsfreie und somit lüfterlose Design verzichtet komplett auf mechanische Komponenten, die insbesondere im Fahrzeugeinbau eine zusätzliche Fehlerquelle bedeuten können und schnell verschleißen. Der Embedded Box PC arbeitet problemlos in extremen Temperaturbereichen zwischen -20°C und +55°C und kann dank seiner kompakten Maße ohne weiteres auf kleinstem Raum verbaut werd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Ausgestattet mit einem Intel® Celeron® J1900 Prozessor liefert der PicoSYS 2391 ein ausgewogenes Verhältnis zwischen Leistung und Energieverbrauch. 4 Kerne und 4 Threads, 2MB Cache und eine Grundfrequenz von 2,0GHz, die dynamisch auf bis zu 2,42GHz erhöht werden kann, liefern die notwendige Rechenleistung für alle üblichen Anwendungen bei einer Leistungsaufnahme von lediglich 10W. Eine 240GB schnelle SSD und 4GB Arbeitsspeicher gehören ebenfalls zur Ausstattung. Diese sorgen für einen schnellen Austausch der Daten und können bei Bedarf erweitert werden.</w:t>
      </w:r>
    </w:p>
    <w:p>
      <w:pPr>
        <w:pStyle w:val="Normal"/>
        <w:rPr/>
      </w:pPr>
      <w:r>
        <w:rPr>
          <w:rFonts w:cs="Verdana" w:ascii="Verdana" w:hAnsi="Verdana"/>
          <w:color w:val="000000"/>
          <w:sz w:val="20"/>
          <w:szCs w:val="20"/>
          <w:shd w:fill="FFFFFF" w:val="clear"/>
          <w:lang w:val="de-DE"/>
        </w:rPr>
        <w:t>Trotz seiner äußerst kompakten Abmessungen von nur (BxTxH) 163x109x39 mm besitzt das Embedded System eine Vielzahl von Schnittstellen: 2x Gigabit LAN, optionales WLAN, 3x USB2.0, 1x USB3.0 und RS232 Schnittstelle. Die Grafikausgabe geschieht wahlweise über HDMI oder VGA. Die Eingangsspannung des PicoSYS 2391 beträgt 12V DC und wird über ein im Lieferumfang befindliches Netzteil gewährleistet.</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Ob als Informationssystem, Digital Signage Player, Mess-, Überwachungs- oder Auswertungssystem, den Einsatzmöglichkeiten des PicoSYS 2391 Embedded Box PCs sind kaum Grenzen gesetzt. Seine kompakten Abmessungen und die Möglichkeit der Wallmount- oder VESA-Befestigung machen ihn flexibel und dadurch fast unsichtbar in Fahrzeuge integrierbar. Der PicoSYS 2391 kann sowohl mit Windows wie auch mit Linux Betriebssystemen vorinstalliert werden und durchläuft wie jedes System die hauseigene Fertigung der ICO Innovative Computer GmbH mit striktem Qualitätsmanagement System nach DIN EN ISO 9001:2015.</w:t>
      </w:r>
    </w:p>
    <w:p>
      <w:pPr>
        <w:pStyle w:val="Normal"/>
        <w:rPr>
          <w:rFonts w:ascii="Arial" w:hAnsi="Arial" w:cs="Arial"/>
          <w:sz w:val="24"/>
          <w:szCs w:val="24"/>
          <w:lang w:val="de-DE"/>
        </w:rPr>
      </w:pPr>
      <w:r>
        <w:rPr>
          <w:rFonts w:cs="Verdana" w:ascii="Verdana" w:hAnsi="Verdana"/>
          <w:color w:val="000000"/>
          <w:sz w:val="20"/>
          <w:szCs w:val="20"/>
          <w:shd w:fill="FFFFFF" w:val="clear"/>
          <w:lang w:val="de-DE"/>
        </w:rPr>
        <w:br/>
      </w: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r>
        <w:rPr>
          <w:lang w:val="de-DE"/>
        </w:rPr>
        <w:t xml:space="preserve"> </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11:00Z</dcterms:created>
  <dc:creator>ke</dc:creator>
  <dc:description/>
  <dc:language>en-US</dc:language>
  <cp:lastModifiedBy>Jörg Mohr</cp:lastModifiedBy>
  <cp:lastPrinted>2014-02-11T10:22:00Z</cp:lastPrinted>
  <dcterms:modified xsi:type="dcterms:W3CDTF">2017-07-21T09:11:00Z</dcterms:modified>
  <cp:revision>2</cp:revision>
  <dc:subject/>
  <dc:title/>
</cp:coreProperties>
</file>