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6"/>
          <w:szCs w:val="36"/>
          <w:lang w:val="de-DE" w:bidi="ar-SA"/>
        </w:rPr>
      </w:pPr>
      <w:r>
        <w:rPr>
          <w:rFonts w:cs="Verdana" w:ascii="Verdana" w:hAnsi="Verdana"/>
          <w:b/>
          <w:bCs/>
          <w:smallCaps/>
          <w:color w:val="13518A"/>
          <w:spacing w:val="5"/>
          <w:sz w:val="36"/>
          <w:szCs w:val="36"/>
          <w:lang w:val="de-DE" w:bidi="ar-SA"/>
        </w:rPr>
        <w:t>Sicherheit im Netz – 1U Network Appliance für höchste Ansprüche</w:t>
      </w:r>
    </w:p>
    <w:p>
      <w:pPr>
        <w:pStyle w:val="Normal"/>
        <w:rPr>
          <w:rFonts w:ascii="Arial" w:hAnsi="Arial" w:cs="Arial"/>
          <w:b/>
          <w:b/>
          <w:lang w:val="de-DE"/>
        </w:rPr>
      </w:pPr>
      <w:r>
        <w:rPr>
          <w:rFonts w:cs="Arial" w:ascii="Arial" w:hAnsi="Arial"/>
          <w:b/>
          <w:lang w:val="de-DE"/>
        </w:rPr>
        <w:t>Gerade die Firewall stellt in jedem Unternehmen einen besonders kritischen und sensiblen Bereich dar. Sie muss das Unternehmensnetzwerk gegen Angriffe von innen und außen schützen, mögliche Angriffe gegen eigene Server erkennen,  Gegenmaßnahmen einleiten, sowie einen sicheren und reibungslosen Betrieb der Infrastruktur gewährleisten.</w:t>
      </w:r>
    </w:p>
    <w:p>
      <w:pPr>
        <w:pStyle w:val="Normal"/>
        <w:rPr/>
      </w:pPr>
      <w:r>
        <w:rPr>
          <w:rFonts w:cs="Arial" w:ascii="Arial" w:hAnsi="Arial"/>
          <w:color w:val="000000"/>
          <w:lang w:val="de-DE"/>
        </w:rPr>
        <w:t>Als robuste und solide Firewall Plattform für höchste Ansprüche gilt die 1U Network Appliance im Produktportfolio der ICO GmbH. Ausgestattet mit 10 Netzwerkports, davon 8x Gigabit-LAN und 2x 10 Gigabit-Ethernet, ist sie für vielfältigste Aufgaben bestens vorbereitet. Ob mehrere physikalische Subnetze, DMZ, Multi-WAN Interfaces, kaum ein Szenario lässt sich mit ihr nicht abbilden. Dabei wurde besonders auf bewährte Standardbauteile geachtet, die nicht nur bewährt und langzeitverfügbar sind, sondern auch eine breite Unterstützung von Betriebssystemen gewährleisten – sowohl für kommerzielle wie auch OpenSource- Software.</w:t>
      </w:r>
    </w:p>
    <w:p>
      <w:pPr>
        <w:pStyle w:val="Normal"/>
        <w:rPr/>
      </w:pPr>
      <w:r>
        <w:rPr>
          <w:rFonts w:cs="Arial" w:ascii="Arial" w:hAnsi="Arial"/>
          <w:color w:val="000000"/>
          <w:lang w:val="de-DE"/>
        </w:rPr>
        <w:t>Herzstück der Plattform ist ein Intel® Core™ i5-4570S Prozessor, der von seiner nominalen Frequenz mit 2,9GHz auf bis zu 3,6GHz hochtakten kann. Davon profitieren besonders rechenintensive Anwendungen wie Intrusion Detection, VPN oder Virus Scanning. Seine 8GB Arbeitsspeicher können je nach Anwendungsbedarf auf bis zu 32GB erweitert werden. Betriebssysteme finden Platz auf der 128GB großen SSD, für besonders kritische Anwendungen kann die Plattform auch mit 2 SSDs im Raid 1 Verbund ausgerüstet werden. Für Erweiterungen stehen zusätzlich noch 1x Mini PCIe und 1x PCIe x8 zur Verfügung. Dank einem integrierten VGA Port und 2x USB 3.0 können die Inhalte visualisiert und zusätzliche Peripherie angeschlossen werden.Das eingebaute Display und die Funktionstasten können für eigene Entwicklungen genutzt werden. Die in SFP+ ausgeführten 10 Gigabit-Ports erlauben eine flexible Anbindung an die jeweilige Infrastruktur.</w:t>
      </w:r>
    </w:p>
    <w:p>
      <w:pPr>
        <w:pStyle w:val="Normal"/>
        <w:rPr>
          <w:rFonts w:ascii="Arial" w:hAnsi="Arial" w:cs="Arial"/>
          <w:color w:val="000000"/>
          <w:lang w:val="de-DE"/>
        </w:rPr>
      </w:pPr>
      <w:r>
        <w:rPr>
          <w:rFonts w:cs="Arial" w:ascii="Arial" w:hAnsi="Arial"/>
          <w:color w:val="000000"/>
          <w:lang w:val="de-DE"/>
        </w:rPr>
        <w:t>Mit der 1U Network Appliance steht eine robuste, solide und leistungsfähige Plattform zu einem attraktiven Preis-/Leistungsverhältnis gerade für die besonders kritischen Bereiche der Sicherheit im Unternehmensnetzwerk zur Verfügung. Insbesondere die bereits integrierten 8x Gigabit-LAN und 2x 10 Gigabit-Ethernet Interfaces ermöglichen vielfältigste Einsatzgebiete in nahezu jedem Netzwerk. Mit der geringen Bauhöhe von nur 44 mm findet die 1U Network Appliance Platz in jedem Rackmount.</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20:00Z</dcterms:created>
  <dc:creator>Administrator</dc:creator>
  <dc:description/>
  <cp:keywords/>
  <dc:language>en-US</dc:language>
  <cp:lastModifiedBy>Hanno Detjen</cp:lastModifiedBy>
  <cp:lastPrinted>2014-02-11T10:22:00Z</cp:lastPrinted>
  <dcterms:modified xsi:type="dcterms:W3CDTF">2016-11-11T10:43:00Z</dcterms:modified>
  <cp:revision>4</cp:revision>
  <dc:subject/>
  <dc:title/>
</cp:coreProperties>
</file>