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mallCaps/>
          <w:color w:val="13518A"/>
          <w:spacing w:val="5"/>
          <w:sz w:val="36"/>
          <w:szCs w:val="36"/>
          <w:lang w:val="de-DE" w:bidi="ar-SA"/>
        </w:rPr>
        <w:t>Kompaktes Kraftpaket für die Industrie – PicoSYS 2694 mit Intel® Core™ i5-5300U</w:t>
      </w:r>
    </w:p>
    <w:p>
      <w:pPr>
        <w:pStyle w:val="Normal"/>
        <w:rPr>
          <w:rFonts w:ascii="Arial" w:hAnsi="Arial" w:cs="Arial"/>
          <w:b/>
          <w:b/>
          <w:color w:val="000000"/>
          <w:lang w:val="de-DE"/>
        </w:rPr>
      </w:pPr>
      <w:r>
        <w:rPr>
          <w:rFonts w:cs="Arial" w:ascii="Arial" w:hAnsi="Arial"/>
          <w:b/>
          <w:lang w:val="de-DE"/>
        </w:rPr>
        <w:t>In gerade einmal (BxTxH) 170x114x67 mm  Außenmaßen vereinen sich hochwertige und langzeitverfügbare Komponenten mit Core i5 Rechenpower. Der komplett lüfterlose Embedded PC im minimalistischen Gehäuse von der ICO GmbH aus Diez bietet ein umfassendes Einsatzspektrum im industriellen Umfeld.</w:t>
      </w:r>
    </w:p>
    <w:p>
      <w:pPr>
        <w:pStyle w:val="Normal"/>
        <w:jc w:val="both"/>
        <w:rPr>
          <w:rFonts w:ascii="Arial" w:hAnsi="Arial" w:cs="Arial"/>
          <w:color w:val="000000"/>
          <w:lang w:val="de-DE"/>
        </w:rPr>
      </w:pPr>
      <w:r>
        <w:drawing>
          <wp:anchor behindDoc="0" distT="0" distB="0" distL="114935" distR="114935" simplePos="0" locked="0" layoutInCell="0" allowOverlap="1" relativeHeight="6">
            <wp:simplePos x="0" y="0"/>
            <wp:positionH relativeFrom="column">
              <wp:posOffset>3841750</wp:posOffset>
            </wp:positionH>
            <wp:positionV relativeFrom="paragraph">
              <wp:posOffset>46990</wp:posOffset>
            </wp:positionV>
            <wp:extent cx="2381885" cy="1934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81885" cy="1934845"/>
                    </a:xfrm>
                    <a:prstGeom prst="rect">
                      <a:avLst/>
                    </a:prstGeom>
                  </pic:spPr>
                </pic:pic>
              </a:graphicData>
            </a:graphic>
          </wp:anchor>
        </w:drawing>
      </w:r>
      <w:r>
        <w:rPr>
          <w:rFonts w:cs="Arial" w:ascii="Arial" w:hAnsi="Arial"/>
          <w:color w:val="000000"/>
          <w:lang w:val="de-DE"/>
        </w:rPr>
        <w:t>Mit über 30 Jahren Erfahrung fiel die Auswahl der Hardware ausschließlich auf hochwertige und langzeitverfügbare Komponenten mit perfekt aufeinander abgestimmten Leistungsmerkmalen.</w:t>
      </w:r>
    </w:p>
    <w:p>
      <w:pPr>
        <w:pStyle w:val="Normal"/>
        <w:jc w:val="both"/>
        <w:rPr>
          <w:rFonts w:ascii="Arial" w:hAnsi="Arial" w:cs="Arial"/>
          <w:color w:val="000000"/>
          <w:lang w:val="de-DE"/>
        </w:rPr>
      </w:pPr>
      <w:r>
        <w:rPr>
          <w:rFonts w:cs="Arial" w:ascii="Arial" w:hAnsi="Arial"/>
          <w:color w:val="000000"/>
          <w:lang w:val="de-DE"/>
        </w:rPr>
        <w:t>In Bezug auf die Rechenleistung braucht sich der kleine PicoSYS 2694 mit gerade einmal (BxtxH) 170x114x67 mm nicht vor den „Großen“ zu verstecken. Trotz der lüfterlosen Bauweise kommt ein starker Intel® Core™ i5-5300U Prozessor zum Einsatz. Neben den zwei CPU-Kernen samt Hyper-Threading, die mit 2,3 bis 2,9 GHz takten, integriert der Chip auch eine HD Graphics 5500 Grafikeinheit, sowie einen Dual-Channel-Speichercontroller. Die Fertigung erfolgt in einem 14-Nanometer-Prozess mit FinFET-Transistoren. In der Grundausstattung wird der PicoSYS 2694 mit einer 120GB schnellen SSD und 8GB Arbeitsspeicher ausgeliefert. Individuelle Anpassungen wie beispielsweise mehr Arbeitsspeicher oder Solid-State-Drives im sicheren RAID-Verbund oder WLAN können auf Kundenwusch von der ICO schon in kleinen Stückzahlen in der hauseigenen Fertigung realisiert werden.</w:t>
      </w:r>
    </w:p>
    <w:p>
      <w:pPr>
        <w:pStyle w:val="Normal"/>
        <w:jc w:val="both"/>
        <w:rPr/>
      </w:pPr>
      <w:r>
        <w:rPr>
          <w:rFonts w:cs="Arial" w:ascii="Arial" w:hAnsi="Arial"/>
          <w:color w:val="000000"/>
          <w:lang w:val="de-DE"/>
        </w:rPr>
        <w:t xml:space="preserve">Auch im Bereich der Schnittstellen hat der Embedded PC einiges zu bieten: Neben Gigabit-LAN, 2x Mini Displayports und 4x USB3.0 Ports besitzt er zusätzlich die oft benötigte serielle RS232-Schnittstelle. Dies macht ihn zu einem Allroundtalent für die vielfältigsten industriellen Anwendungen, von der Maschinensteuerung über die Messtechnik bis hin zur Visualisierung oder Betriebsdatenerfassung. </w:t>
      </w:r>
    </w:p>
    <w:p>
      <w:pPr>
        <w:pStyle w:val="Normal"/>
        <w:jc w:val="both"/>
        <w:rPr>
          <w:rFonts w:ascii="Arial" w:hAnsi="Arial" w:cs="Arial"/>
          <w:color w:val="000000"/>
          <w:lang w:val="de-DE"/>
        </w:rPr>
      </w:pPr>
      <w:r>
        <w:rPr>
          <w:rFonts w:cs="Arial" w:ascii="Arial" w:hAnsi="Arial"/>
          <w:color w:val="000000"/>
          <w:lang w:val="de-DE"/>
        </w:rPr>
        <w:t>Durch die Hutschienenmontage lässt sich der PicoSYS 2694 einfach ohne großen Installationsaufwand in Schaltschränken oder Verteilertafeln befestigen. Zusätzlich besitzt er VESA Bohrungen, um beispielsweise direkt an Monitoren oder Schwenkarmen befestigt zu werden. Auf kleinstem Raum bietet er enorme Rechenleistung in Verbindung mit einer ausgewogenen Anzahl an Schnittstellen zu einem attraktiven Preis.</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5/16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b/>
          <w:b/>
          <w:sz w:val="24"/>
          <w:szCs w:val="24"/>
        </w:rPr>
      </w:pPr>
      <w:r>
        <w:rPr>
          <w:rFonts w:cs="Arial" w:ascii="Arial" w:hAnsi="Arial"/>
          <w:b/>
          <w:sz w:val="24"/>
          <w:szCs w:val="24"/>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7:38:00Z</dcterms:created>
  <dc:creator>Administrator</dc:creator>
  <dc:description/>
  <cp:keywords/>
  <dc:language>en-US</dc:language>
  <cp:lastModifiedBy>Hanno Detjen</cp:lastModifiedBy>
  <cp:lastPrinted>2014-02-11T10:22:00Z</cp:lastPrinted>
  <dcterms:modified xsi:type="dcterms:W3CDTF">2016-10-24T15:12:00Z</dcterms:modified>
  <cp:revision>9</cp:revision>
  <dc:subject/>
  <dc:title/>
</cp:coreProperties>
</file>