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pPr>
      <w:r>
        <w:rPr>
          <w:rFonts w:cs="Verdana" w:ascii="Verdana" w:hAnsi="Verdana"/>
          <w:b/>
          <w:bCs/>
          <w:color w:val="13518A"/>
          <w:sz w:val="34"/>
          <w:szCs w:val="34"/>
          <w:lang w:val="de-DE"/>
        </w:rPr>
        <w:t>Die</w:t>
      </w:r>
      <w:r>
        <w:rPr>
          <w:rFonts w:cs="Verdana" w:ascii="Verdana" w:hAnsi="Verdana"/>
          <w:bCs/>
          <w:color w:val="13518A"/>
          <w:sz w:val="34"/>
          <w:szCs w:val="34"/>
          <w:lang w:val="de-DE"/>
        </w:rPr>
        <w:t xml:space="preserve"> </w:t>
      </w:r>
      <w:r>
        <w:rPr>
          <w:rFonts w:cs="Verdana" w:ascii="Verdana" w:hAnsi="Verdana"/>
          <w:b/>
          <w:bCs/>
          <w:color w:val="13518A"/>
          <w:sz w:val="34"/>
          <w:szCs w:val="34"/>
          <w:lang w:val="de-DE"/>
        </w:rPr>
        <w:t>ICO präsentiert medizinische Panel-PCs von ONYX Healthcare mit Intel Skylake Technologie</w:t>
      </w:r>
    </w:p>
    <w:p>
      <w:pPr>
        <w:pStyle w:val="Normal"/>
        <w:rPr>
          <w:rFonts w:ascii="Arial" w:hAnsi="Arial" w:cs="Arial"/>
          <w:b/>
          <w:b/>
          <w:color w:val="000000"/>
          <w:sz w:val="24"/>
          <w:szCs w:val="24"/>
          <w:lang w:val="de-DE"/>
        </w:rPr>
      </w:pPr>
      <w:r>
        <w:rPr>
          <w:rFonts w:cs="Arial" w:ascii="Arial" w:hAnsi="Arial"/>
          <w:b/>
          <w:color w:val="000000"/>
          <w:sz w:val="24"/>
          <w:szCs w:val="24"/>
          <w:lang w:val="de-DE"/>
        </w:rPr>
        <w:t>Mit den beiden neuen Modellen der Zeus-Serie von Onyx Healthcare erweitert die ICO Innovative Computer GmbH aus Diez das Produktportfolio an leistungsstarken  Panel PCs für medizinische Anwendungsgebiete. Die beiden neuen Panel PCs in 19“ und 22“ basieren auf starken Intel® Core™ i5/i7 Skylake Prozessoren und bieten neben hochwertiger und leistungsstarker Hardware viele praktische Features für den Alltag der Anwender.</w:t>
      </w:r>
    </w:p>
    <w:p>
      <w:pPr>
        <w:pStyle w:val="Normal"/>
        <w:rPr/>
      </w:pPr>
      <w:r>
        <w:rPr>
          <w:rFonts w:cs="Arial" w:ascii="Arial" w:hAnsi="Arial"/>
          <w:color w:val="000000"/>
          <w:lang w:val="de-DE"/>
        </w:rPr>
        <w:t>Im Gesundheitswesen und den Anwendungsgebieten der Medizintechnik sind spezielle Medical-PCs gefordert, die hinsichtlich Zuverlässigkeit, Ausstattung und Leistung höchsten, normativen und gesetzlichen Anforderungen gerecht werden. Ob Facharztpraxis, Krankenhäuser oder medizinische Zentren, sie alle benötigen ein Equipment, auf das man sich jederzeit verlassen kann.</w:t>
      </w:r>
    </w:p>
    <w:p>
      <w:pPr>
        <w:pStyle w:val="Normal"/>
        <w:rPr/>
      </w:pPr>
      <w:r>
        <w:rPr>
          <w:rFonts w:cs="Arial" w:ascii="Arial" w:hAnsi="Arial"/>
          <w:color w:val="000000"/>
          <w:lang w:val="de-DE"/>
        </w:rPr>
        <w:t xml:space="preserve">Der 19“ große Zeus 198ST ist mit einem </w:t>
      </w:r>
      <w:r>
        <w:rPr>
          <w:rFonts w:cs="Helvetica" w:ascii="Helvetica" w:hAnsi="Helvetica"/>
          <w:sz w:val="21"/>
          <w:szCs w:val="21"/>
          <w:shd w:fill="F9F9F9" w:val="clear"/>
          <w:lang w:val="de-DE"/>
        </w:rPr>
        <w:t>Intel® Core™ i5-6300U</w:t>
      </w:r>
      <w:r>
        <w:rPr>
          <w:rFonts w:cs="Helvetica" w:ascii="Helvetica" w:hAnsi="Helvetica"/>
          <w:color w:val="403E3E"/>
          <w:sz w:val="21"/>
          <w:szCs w:val="21"/>
          <w:shd w:fill="F9F9F9" w:val="clear"/>
          <w:lang w:val="de-DE"/>
        </w:rPr>
        <w:t xml:space="preserve"> </w:t>
      </w:r>
      <w:r>
        <w:rPr>
          <w:rFonts w:cs="Arial" w:ascii="Arial" w:hAnsi="Arial"/>
          <w:color w:val="000000"/>
          <w:lang w:val="de-DE"/>
        </w:rPr>
        <w:t>aus Intels 6. Generation der Mobilprozessoren ausgestattet. Er bietet bis zu 3,0 GHz Rechenleistung und besitzt 2 Kerne und 4 Threads. Sein Verbrauch liegt jedoch nur bei lediglich 15W. Mit bis zu 32GB Arbeitsspeicher und einer 256GB großen SSD bietet er auf dem kapazitiven 19“ Display eine Auflösung von 1280x1024. Mit an Bord sind WLAN, 2x Gigabit-LAN und 6x USB3.0.</w:t>
      </w:r>
    </w:p>
    <w:p>
      <w:pPr>
        <w:pStyle w:val="Normal"/>
        <w:rPr/>
      </w:pPr>
      <w:r>
        <w:rPr>
          <w:rFonts w:cs="Arial" w:ascii="Arial" w:hAnsi="Arial"/>
          <w:color w:val="000000"/>
          <w:lang w:val="de-DE"/>
        </w:rPr>
        <w:t xml:space="preserve">Mit einer Displaygröße von 22“ präsentiert sich der Zeus 228ST. Er besitzt einen Intel® Core™ i7-6600U Prozessor und taktet auf stolze 3,4 GHz hoch bei ebenfalls nur 15W Verbrauch. Wie bei seinem kleinen Bruder kann er mit bis zu 32GB Arbeitsspeicher ausgestattet werden. Auch er besitzt WLAN, 2x Gigabit-LAN und 6x USB3.0 Schnittstellen.  </w:t>
      </w:r>
    </w:p>
    <w:p>
      <w:pPr>
        <w:pStyle w:val="Normal"/>
        <w:rPr>
          <w:rFonts w:ascii="Arial" w:hAnsi="Arial" w:cs="Arial"/>
          <w:lang w:val="de-DE"/>
        </w:rPr>
      </w:pPr>
      <w:r>
        <w:rPr>
          <w:rFonts w:cs="Arial" w:ascii="Arial" w:hAnsi="Arial"/>
          <w:color w:val="000000"/>
          <w:lang w:val="de-DE"/>
        </w:rPr>
        <w:t>Beide Modelle arbeiten lüfterlos und sind somit wartungs- und verschleißfrei. Daneben besitzen sie die notwendige Zertifizierung nach EN-60601-1, sämtliche Schnittstellen sind elektrisch bis 4kV isoliert. Der integrierte kapazitive Touchscreen erlaubt ein flüssiges und komfortables Arbeiten, wie man es bereits von Smartphones oder Tablets gewohnt ist. Eine bereits integrierte Kamera und eingebaute Lautsprecher ermöglichen einen flexiblen Einsatz für den jeweiligen Anwendungsfall. Ein weiteres Highlight sind die 10 frei programmierbaren Funktionstasten. Durch sie lassen sich Arbeitsabläufe vereinfachen und optimieren. Die IP65-geschützte Front der Zeus Modelle erlaubt zusätzlich eine schnelle und effiziente Reinigung mit Desinfektionsmitteln. Optional ist ein DICOM Modul erhältlich, mit dem Röntgenbilder schnell und unkompliziert direkt auf den Zeus Modellen angesehen werden kö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02:00Z</dcterms:created>
  <dc:creator>Administrator</dc:creator>
  <dc:description/>
  <cp:keywords/>
  <dc:language>en-US</dc:language>
  <cp:lastModifiedBy>Hanno Detjen</cp:lastModifiedBy>
  <cp:lastPrinted>2014-02-11T10:22:00Z</cp:lastPrinted>
  <dcterms:modified xsi:type="dcterms:W3CDTF">2016-10-21T10:32:00Z</dcterms:modified>
  <cp:revision>3</cp:revision>
  <dc:subject/>
  <dc:title/>
</cp:coreProperties>
</file>