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9"/>
          <w:szCs w:val="39"/>
          <w:lang w:val="de-DE" w:bidi="ar-SA"/>
        </w:rPr>
      </w:pPr>
      <w:r>
        <w:rPr>
          <w:rFonts w:cs="Verdana" w:ascii="Verdana" w:hAnsi="Verdana"/>
          <w:b/>
          <w:bCs/>
          <w:smallCaps/>
          <w:color w:val="13518A"/>
          <w:spacing w:val="5"/>
          <w:sz w:val="39"/>
          <w:szCs w:val="39"/>
          <w:lang w:val="de-DE" w:bidi="ar-SA"/>
        </w:rPr>
        <w:t>Design von morgen für Fahrzeuge von heute – PicoSYS 2645A Embedded PC</w:t>
      </w:r>
    </w:p>
    <w:p>
      <w:pPr>
        <w:pStyle w:val="Normal"/>
        <w:jc w:val="both"/>
        <w:rPr>
          <w:rFonts w:ascii="Arial" w:hAnsi="Arial" w:cs="Arial"/>
          <w:b/>
          <w:b/>
          <w:sz w:val="24"/>
          <w:szCs w:val="24"/>
          <w:lang w:val="de-DE"/>
        </w:rPr>
      </w:pPr>
      <w:r>
        <w:drawing>
          <wp:anchor behindDoc="0" distT="0" distB="0" distL="114935" distR="114935" simplePos="0" locked="0" layoutInCell="0" allowOverlap="1" relativeHeight="8">
            <wp:simplePos x="0" y="0"/>
            <wp:positionH relativeFrom="column">
              <wp:posOffset>4298950</wp:posOffset>
            </wp:positionH>
            <wp:positionV relativeFrom="paragraph">
              <wp:posOffset>38100</wp:posOffset>
            </wp:positionV>
            <wp:extent cx="2286635" cy="1283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286635" cy="1283970"/>
                    </a:xfrm>
                    <a:prstGeom prst="rect">
                      <a:avLst/>
                    </a:prstGeom>
                  </pic:spPr>
                </pic:pic>
              </a:graphicData>
            </a:graphic>
          </wp:anchor>
        </w:drawing>
      </w:r>
      <w:r>
        <w:rPr>
          <w:rFonts w:cs="Arial" w:ascii="Arial" w:hAnsi="Arial"/>
          <w:b/>
          <w:sz w:val="24"/>
          <w:szCs w:val="24"/>
          <w:lang w:val="de-DE"/>
        </w:rPr>
        <w:t>Die ICO Innovative Computer GmbH aus Diez präsentiert mit dem futuristisch anmutenden PicoSYS 2645A einen Embedded PC, der förmlich nach anspruchsvollen Einsatzgebieten wie beispielsweise in Fahrzeugen oder direkt an Maschinen verlangt. Hochwertige Komponenten, Vibrations- und Schockresistenz, mögliche Einsatztemperaturen zwischen -25°C und 70°C, ein starker Intel® Core™ i5-4400E Prozessor und außerordentlich viele Schnittstellen, sowie optionale Features lassen absolut keine Wünsche offen.</w:t>
      </w:r>
    </w:p>
    <w:p>
      <w:pPr>
        <w:pStyle w:val="Normal"/>
        <w:jc w:val="both"/>
        <w:rPr>
          <w:rFonts w:ascii="Arial" w:hAnsi="Arial" w:cs="Arial"/>
          <w:color w:val="000000"/>
          <w:lang w:val="de-DE"/>
        </w:rPr>
      </w:pPr>
      <w:r>
        <w:rPr>
          <w:rFonts w:cs="Arial" w:ascii="Arial" w:hAnsi="Arial"/>
          <w:color w:val="000000"/>
          <w:lang w:val="de-DE"/>
        </w:rPr>
        <w:t>In dem sehr eleganten und lüfterlosen Gehäuse arbeitet ein starker Intel® Core™ i5-4400E Prozessor mit 2.7GHz Leistung aus Intels 4. Mobile Generation. Ausgestattet mit 3MB Cache, 2 Kernen und 4 Threads taktet er nominal mit 2,7GHz. Für besonders leistungshungrige Applikationen kann er dynamisch seine Taktfrequenz auf bis zu 3,3GHz erhöhen. Unterstützt wird er dabei durch 8GB Arbeitsspeicher und einer schnellen SSD mit 128GB Kapazität. Bei allen verbauten Komponenten wurde besonders auf namhafte Hersteller mit der für die Industrie notwendigen Langzeitverfügbarkeit geachtet.</w:t>
      </w:r>
    </w:p>
    <w:p>
      <w:pPr>
        <w:pStyle w:val="Normal"/>
        <w:jc w:val="both"/>
        <w:rPr>
          <w:rFonts w:ascii="Arial" w:hAnsi="Arial" w:cs="Arial"/>
          <w:color w:val="000000"/>
          <w:lang w:val="de-DE"/>
        </w:rPr>
      </w:pPr>
      <w:r>
        <w:rPr>
          <w:rFonts w:cs="Arial" w:ascii="Arial" w:hAnsi="Arial"/>
          <w:color w:val="000000"/>
          <w:lang w:val="de-DE"/>
        </w:rPr>
        <w:t xml:space="preserve">Die serienmäßigen Schnittstellen umfassen dabei 3x Gigabit-LAN für eine nahtlose Integration in sein Aufgabenumfeld, 4x serielle Schnittstellen (2x RS232/422/485, 2x RS232) für den Anschluss weiterer Peripheriegeräte, 3x Grafikports (HDMI, DisplayPort und VGA) für eine flexible Ansteuerung von mehreren Ausgabegeräten, sowie 2x USB 2.0 und 4x USB 3.0 für die notwendige Flexibilität zum Anschluss weiterer Geräte. Darüber hinaus besitzt der Embedded PC Digital I/O, CAN Bus, GPS und 2x SIM-Karten Steckplätze. Für ausreichend Zusatzmodule wie beispielsweise WLAN, stehen 3x MiniPCIe Steckplätze zur Verfügung. Selbst ein Festplattenverbund im RAID ist optional erhältlich. </w:t>
      </w:r>
    </w:p>
    <w:p>
      <w:pPr>
        <w:pStyle w:val="Normal"/>
        <w:jc w:val="both"/>
        <w:rPr>
          <w:rFonts w:ascii="Arial" w:hAnsi="Arial" w:cs="Arial"/>
          <w:color w:val="000000"/>
          <w:lang w:val="de-DE"/>
        </w:rPr>
      </w:pPr>
      <w:r>
        <w:rPr>
          <w:rFonts w:cs="Arial" w:ascii="Arial" w:hAnsi="Arial"/>
          <w:color w:val="000000"/>
          <w:lang w:val="de-DE"/>
        </w:rPr>
        <w:t>Durch seine Zertifizierung nach eMark/EN50155 eignet sich der PicoSYS 2645A insbesondere für den Einsatz in Fahrzeugen oder direkt an Maschinen. Durch seinen Eingangsspannungsbereich von 9-36V Gleichstrom kann er direkt durch das Boardnetz oder aber durch optional erhältliche Netzteile versorgt werden. Mit den Abmessungen von (BxTxH) 290x239x92 mm  kann er ganz einfach per Wallmount befestigt werden.</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ww.ico.de/presse</w:t>
      </w:r>
    </w:p>
    <w:p>
      <w:pPr>
        <w:pStyle w:val="Normal"/>
        <w:rPr>
          <w:rFonts w:ascii="Arial" w:hAnsi="Arial" w:cs="Arial"/>
          <w:b/>
          <w:b/>
          <w:sz w:val="24"/>
          <w:szCs w:val="24"/>
          <w:lang w:val="de-DE"/>
        </w:rPr>
      </w:pPr>
      <w:r>
        <w:rPr>
          <w:rFonts w:cs="Arial" w:ascii="Arial" w:hAnsi="Arial"/>
          <w:b/>
          <w:sz w:val="24"/>
          <w:szCs w:val="24"/>
          <w:lang w:val="de-DE"/>
        </w:rPr>
      </w:r>
    </w:p>
    <w:p>
      <w:pPr>
        <w:pStyle w:val="Normal"/>
        <w:ind w:firstLine="708"/>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3:54:00Z</dcterms:created>
  <dc:creator>Administrator</dc:creator>
  <dc:description/>
  <cp:keywords/>
  <dc:language>en-US</dc:language>
  <cp:lastModifiedBy>Jörg Mohr</cp:lastModifiedBy>
  <cp:lastPrinted>2014-02-11T10:22:00Z</cp:lastPrinted>
  <dcterms:modified xsi:type="dcterms:W3CDTF">2016-07-15T13:54:00Z</dcterms:modified>
  <cp:revision>2</cp:revision>
  <dc:subject/>
  <dc:title/>
</cp:coreProperties>
</file>