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Lüfterloses Embedded System mit geringer Bauhöhe</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28.01.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Mit dem PicoSYS 2911 präsentiert die Firma ICO Innovative Computer GmbH aus Diez an der Lahn ein lüfterloses Embedded System mit einer besonders geringen Bauhöhe für platzkritische Anwendungen.</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Das kompakte und lüfterlose System ist in einem schwarzen Aluminiumgehäuse untergebracht. Mit der geringen Abmessung von (BxHxT) 240 x 37 x 162 mm ist es nicht mal so groß wie ein Blatt Papier und eignet sich besonders zum Einbau unter eingeschränkten Platzbedingungen. Die robuste und lüfterlose Bauweise macht das PicoSYS zudem resistent gegen Staub und Schmutz – was zusätzliche Einsatzmöglichkeiten, auch unter rauen Bedingungen, ermöglich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Ausgestattet ist das flache Embedded System mit einem stromsparenden Intel® Atom™  N270 Prozessor mit 1,6 GHz und 1 GB DDR2 (SO-DIMM) Arbeitsspeicher. In der Grundkonfiguration ist das PicoSYS 2911 mit einer 160 GB SATA Festplatte (2,5“) ausgestattet. Der Einsatz von robusteren SSD-Festplatten ist ebenfalls mög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as PicoSYS verfügt über insgesamt vier USB Ports (2x Front / 2x Rear), 2x LAN, 1x PS/2 sowie einen VGA-Anschluss der auch als COM-Port genutzt werden kann. Zusätzlich ist ein DVI-Ausgang vorhanden. Für die nötige Spannung sorgt ein externes 80 Watt Netzteil.</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Im Onlineshop der ICO GmbH ist das PicoSYS 2911 inkl. Wandmontagekit für 459,- zzgl. MwSt.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eastAsia="Calibri" w:cs="Calibri" w:ascii="Calibri" w:hAnsi="Calibri"/>
        </w:rPr>
        <w:t xml:space="preserve">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2">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16:00Z</dcterms:created>
  <dc:creator>ke</dc:creator>
  <dc:description/>
  <cp:keywords/>
  <dc:language>en-US</dc:language>
  <cp:lastModifiedBy>ke</cp:lastModifiedBy>
  <dcterms:modified xsi:type="dcterms:W3CDTF">2010-01-29T11:08:00Z</dcterms:modified>
  <cp:revision>36</cp:revision>
  <dc:subject/>
  <dc:title/>
</cp:coreProperties>
</file>