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er ICO Balios „Office Mini“ mit Intel® Atom 330 Dual-Core – klein aber fein!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iez, 13.03.2009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t dem neuen Balios „Office Mini“ stellt die Firma ICO aus Diez an der Lahn eine kompakte Office-Lösung im elegantem Alu-Design Gehäuse  vor. Hinter der funktionalen Acryl-Klappe des Gehäuses kommt neben zwei USB 2.0 Ports und zwei Audio-Anschlüssen, ein „56 in 1“ Card-Reader zum Vorschein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 ICO Office Mini ist ausgestattet mit einem Intel® Mini-ITX-Mainboard und dem stromsparenden Intel® Atom 330 Dual-Core Prozessor. Außerdem sind 2GB Arbeitsspeicher und eine 160GB Festplatte verbaut. Die Leistungsaufnahme der CPU beschränkt sich, trotz zweier Kerne, auf gerade einmal 8 Watt. Dank der Intel® Hyper-Threading Technologie kommt das System sogar auf insgesamt 4 logische Prozessoren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 Desktopbereich ist der kleine Balios sicher nicht der Leistungsstärkste, besticht aber durch ein Top Preis-/Leistungsverhältnis und kommt mit gängigen Office-Anwendungen problemlos zurecht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 „Office Mini“ kann optional mit einem Slimline DVD Laufwerk ausgestattet werden und wird von der ICO für 289,- zzgl. MwSt. angeboten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chnische Date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odernes Gehäuse im Alu-Desig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l® Atom 330 Dual-Core 1,6 GH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l® 945GC, Intel® ICH7 Southbridg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GB DDR2 FSB800 240-pin CL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0GB Festplatt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x PCI-Slo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x SATA-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x Gigabit 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x USB 2.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erstützt High Definition Audi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6 in 1 Card Read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0W ATX Netztei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bmessungen (BxHxT): 185 x 55 x 255 mm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Weitere Pressemeldungen und Bildmaterial finden Sie unter</w:t>
      </w:r>
      <w:r>
        <w:rPr>
          <w:rFonts w:cs="Tahoma" w:ascii="Tahoma" w:hAnsi="Tahoma"/>
          <w:b/>
          <w:color w:val="000000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ternehmensprofil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andardWeb"/>
        <w:spacing w:before="0" w:after="0"/>
        <w:jc w:val="both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Tahoma" w:ascii="Tahoma" w:hAnsi="Tahoma"/>
          <w:bCs/>
          <w:color w:val="111111"/>
          <w:sz w:val="22"/>
          <w:szCs w:val="22"/>
        </w:rPr>
        <w:t>Build-to-Order-Prinzip</w:t>
      </w:r>
      <w:r>
        <w:rPr>
          <w:rFonts w:cs="Tahoma" w:ascii="Tahoma" w:hAnsi="Tahoma"/>
          <w:color w:val="111111"/>
          <w:sz w:val="22"/>
          <w:szCs w:val="22"/>
        </w:rPr>
        <w:t xml:space="preserve">. Die qualifizierte Beratung als </w:t>
      </w:r>
      <w:r>
        <w:rPr>
          <w:rFonts w:cs="Tahoma" w:ascii="Tahoma" w:hAnsi="Tahoma"/>
          <w:bCs/>
          <w:color w:val="111111"/>
          <w:sz w:val="22"/>
          <w:szCs w:val="22"/>
        </w:rPr>
        <w:t>Intel® Channel Partner Premier Member</w:t>
      </w:r>
      <w:r>
        <w:rPr>
          <w:rFonts w:cs="Tahoma" w:ascii="Tahoma" w:hAnsi="Tahoma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jc w:val="both"/>
        <w:rPr/>
      </w:pPr>
      <w:r>
        <w:rPr>
          <w:rFonts w:cs="Tahoma" w:ascii="Tahoma" w:hAnsi="Tahoma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Tahoma" w:ascii="Tahoma" w:hAnsi="Tahoma"/>
          <w:bCs/>
          <w:color w:val="111111"/>
          <w:sz w:val="22"/>
          <w:szCs w:val="22"/>
        </w:rPr>
        <w:t>16.000 Kunden</w:t>
      </w:r>
      <w:r>
        <w:rPr>
          <w:rFonts w:cs="Tahoma" w:ascii="Tahoma" w:hAnsi="Tahoma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.kegler@ico.d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10:00Z</dcterms:created>
  <dc:creator>ke</dc:creator>
  <dc:description/>
  <cp:keywords/>
  <dc:language>en-US</dc:language>
  <cp:lastModifiedBy>jru</cp:lastModifiedBy>
  <dcterms:modified xsi:type="dcterms:W3CDTF">2009-04-07T13:06:00Z</dcterms:modified>
  <cp:revision>3</cp:revision>
  <dc:subject/>
  <dc:title/>
</cp:coreProperties>
</file>